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Style w:val="StrongEmphasis"/>
          <w:u w:val="single"/>
        </w:rPr>
        <w:t>National Education Technology Plan 20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at is goo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engthen Leadership</w:t>
      </w:r>
    </w:p>
    <w:p>
      <w:pPr>
        <w:pStyle w:val="Normal"/>
        <w:rPr/>
      </w:pPr>
      <w:r>
        <w:rPr>
          <w:sz w:val="20"/>
          <w:szCs w:val="20"/>
          <w:highlight w:val="yellow"/>
        </w:rPr>
        <w:t>Digital Content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 is broad and needs to be because it is a national p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overall vis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magenta"/>
        </w:rPr>
        <w:t>Integrate Data Systems throughout the st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at is missin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blishment of standards for Leaders to be accountab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ther than digitizing content, there is no talk about using techn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ry little mention of data-driven decision mak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ill a disconnect between the technology and curricul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kids use technolog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What is needed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No curriculum discussion is complete without a discussion of how technology can impact the delivery o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yellow"/>
        </w:rPr>
        <w:t>the curricul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yellow"/>
        </w:rPr>
        <w:t>Encourage the embedding of digital content into the curricul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should be a two way street</w:t>
      </w:r>
    </w:p>
    <w:p>
      <w:pPr>
        <w:pStyle w:val="Normal"/>
        <w:rPr/>
      </w:pPr>
      <w:r>
        <w:rPr>
          <w:sz w:val="20"/>
          <w:szCs w:val="20"/>
          <w:highlight w:val="magenta"/>
        </w:rPr>
        <w:t>Rather than the state making changes that the district has to pay for reprogram, ADE should pick one data system.</w: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sz w:val="20"/>
          <w:szCs w:val="20"/>
          <w:highlight w:val="cyan"/>
        </w:rPr>
        <w:t>Means of sustainability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tatewide guidance is need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magenta"/>
        </w:rPr>
        <w:t>Promote more statewide initiatives to pull resources for innovative budgeting.</w:t>
      </w:r>
    </w:p>
    <w:p>
      <w:pPr>
        <w:pStyle w:val="Normal"/>
        <w:rPr/>
      </w:pPr>
      <w:r>
        <w:rPr>
          <w:sz w:val="20"/>
          <w:szCs w:val="20"/>
          <w:highlight w:val="magenta"/>
        </w:rPr>
        <w:t>The state should provide the forum for us to collaborate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eed a statewide network of sharing resourc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highlight w:val="magenta"/>
        </w:rPr>
        <w:t>The states should establish a base line and norms for certain areas where all districts should be and given the means to get the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udents First Program was aweso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need the state plan to set standards for equity among distri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e need to write where do we want to be and what to do to get the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ow the districts to be who they a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8:18:00Z</dcterms:created>
  <dc:creator>admin</dc:creator>
  <dc:description/>
  <cp:keywords/>
  <dc:language>en-US</dc:language>
  <cp:lastModifiedBy>admin</cp:lastModifiedBy>
  <dcterms:modified xsi:type="dcterms:W3CDTF">2008-04-18T19:05:00Z</dcterms:modified>
  <cp:revision>6</cp:revision>
  <dc:subject/>
  <dc:title>National Education Technology Plan 2004</dc:title>
</cp:coreProperties>
</file>